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2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Transition Metals and Coordination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at’s a transition met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birth of a coordination comp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Coordination compound nomencla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Our friends, the chela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p to this point, we’ve been talking mostly about main block elements – our friends in the s- and p-blocks of the periodic table.  As you may have guessed, however, these are not the only elements in the periodic table.  In fact, there’s a whole big bunch of elements called transition metals that we really haven’t paid that much attention to just ye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nd why is that?  Well, it turns out that, while main block elements are pretty straightforward in their chemistry, transition elements tend to cause trouble by doing some weird and interesting chemistry.  However, after the last 21 chapters I think you’re probably ready to learn a little more about them.  So, without further ad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s a Transition Met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ransition metals consist of the elements in the d- and f-blocks of the periodic table.  When people say “transition metal”, however, they almost certainly have in mind the elements in groups 3-12;  f-block elements are usually referred to as being either lanthanides or actinides (whichever is appropri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the transition metals are so important, let’s talk in a little more detail about their properties than we did back in chapter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ransition Metals have high melting and boiling points.  Of the transition metals, only mercury has a low melting point (-39º C).  It is far more common for transition elements to have melting points of over 1000º C – only the elements in Group 13 have melting points lower than this.  Such high melting points make transition metals ideal for the construction of high-temperature devices such as jet engi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Many transition metals are ferromagnetic.  Ferromagnetism arises in some materials which are paramagnetic, which is really a fancy way of saying that these materials have unpaired electrons.  In paramagnetic materials, the electrons will line up in a single direction if the material is placed in a magnetic field, and then become unaligned again when the field is removed.  However, in ferromagnetic materials, these fields tend to stay aligned in this direction, making the material into a permanent magnet.  Common ferromagnetic elements include iron (which gives its name to the phenomenon), cobalt, and nick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It has long been known that some bacteria are able to sense magnetic fields because they contain ferromagnetic organelles in their bodies called ferrosomes that align them with the earth’s magnetic fie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Compounds of transition metals are often brightly colored.  This bright coloration is explained by crystal field theory, which describes how, in some transition metal complexes (particularly in complex ions, which we’ll learn about later in the chapter), the energies of the d-orbitals are split through interactions within the ion.  The energy difference between the d-orbitals often is exactly such that when electrons make transitions between them, very bright visible light is given off.  It is this phenomenon that gives rise to some of the distinctive colors seen in transition metal compounds – for example, this explains why rubies are red (they contain chromium), and sapphires are deep blue (they contain iron and titaniu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energy differences in transition metal orbitals does more than just produce pretty gemstones.  Transition metal ions also produce very useful laers, including aleandrite, ruby, and titanium-doped sapphire las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sert The Mole Say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Hydrates are compounds that have water molecules loosely attached to them.  Many transition metals form hydrates, such as copper(II) sulfate and cobalt(II) chloride, both of which are brilliantly colored.  The water molecules in hydrates can be removed by heating a hydrate (a process known as “dehydration”) and then rehydrated again by adding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Coordination Compounds – Transition Metals In 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ack in chapter 20 we learned about acids and bases.  Think back and recall the Lewis definition of acids and bases:  Acids are compounds that accept electron pairs while bases are those that donate electron pair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s it turns out, transition metal ions are usually really good Lewis acids.  As a result, if chemical species that have electron pairs to donate happen to wander by, they’ll usually donate those electrons to the transition metal 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se polar covalent compounds or ions that donate electron pairs to metal ions are called </w:t>
      </w:r>
      <w:r>
        <w:rPr>
          <w:rFonts w:cs="Courier New" w:ascii="Courier New" w:hAnsi="Courier New"/>
          <w:i/>
        </w:rPr>
        <w:t>ligands</w:t>
      </w:r>
      <w:r>
        <w:rPr>
          <w:rFonts w:cs="Courier New" w:ascii="Courier New" w:hAnsi="Courier New"/>
        </w:rPr>
        <w:t xml:space="preserve">.  Once these ligands have stuck themselves to a transition metal ion, the resulting chemical is called a </w:t>
      </w:r>
      <w:r>
        <w:rPr>
          <w:rFonts w:cs="Courier New" w:ascii="Courier New" w:hAnsi="Courier New"/>
          <w:i/>
        </w:rPr>
        <w:t>complex ion</w:t>
      </w:r>
      <w:r>
        <w:rPr>
          <w:rFonts w:cs="Courier New" w:ascii="Courier New" w:hAnsi="Courier New"/>
        </w:rPr>
        <w:t>.  Common ligands include ammonia, water, halogen ions, and the cyanide ion.  Ligands that donate one pair of electrons at a time are called monodentate ligands, while those that donate more than one pair of electrons are called polydentate ligands or chelating ag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Defin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Ligands</w:t>
      </w:r>
      <w:r>
        <w:rPr>
          <w:rFonts w:cs="Courier New" w:ascii="Courier New" w:hAnsi="Courier New"/>
        </w:rPr>
        <w:t xml:space="preserve"> are polar covalent molecules or ions that donate electron pairs to transition metal ions.  The resulting combination of ligand and ion is called a </w:t>
      </w:r>
      <w:r>
        <w:rPr>
          <w:rFonts w:cs="Courier New" w:ascii="Courier New" w:hAnsi="Courier New"/>
          <w:b/>
        </w:rPr>
        <w:t>complex ion</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take a look at how complex ions are formed when ligands stick to transition metal 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Birth Of a Coordination Compoun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et’s imagine that we have a copper(II) ion in solution.  With a formula of Cu</w:t>
      </w:r>
      <w:r>
        <w:rPr>
          <w:rFonts w:cs="Courier New" w:ascii="Courier New" w:hAnsi="Courier New"/>
          <w:vertAlign w:val="superscript"/>
        </w:rPr>
        <w:t>+2</w:t>
      </w:r>
      <w:r>
        <w:rPr>
          <w:rFonts w:cs="Courier New" w:ascii="Courier New" w:hAnsi="Courier New"/>
        </w:rPr>
        <w:t>, copper is as happy as a clam, just floating around and having a good tim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ow, let’s imagine that copper’s buddies, some ammonia molecules, wander by.  Copper is a Lewis acid and likes to accept electron pairs, while ammonia is a Lewis base and likes to donate electron pairs to other atoms.  When these guys get together, the lone pairs on ammonia stick themselves to copper, forming a complex 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u</w:t>
      </w:r>
      <w:r>
        <w:rPr>
          <w:rFonts w:cs="Courier New" w:ascii="Courier New" w:hAnsi="Courier New"/>
          <w:vertAlign w:val="superscript"/>
        </w:rPr>
        <w:t>+2</w:t>
      </w:r>
      <w:r>
        <w:rPr>
          <w:rFonts w:cs="Courier New" w:ascii="Courier New" w:hAnsi="Courier New"/>
          <w:vertAlign w:val="subscript"/>
        </w:rPr>
        <w:t>(aq)</w:t>
      </w:r>
      <w:r>
        <w:rPr>
          <w:rFonts w:cs="Courier New" w:ascii="Courier New" w:hAnsi="Courier New"/>
        </w:rPr>
        <w:t xml:space="preserve"> + 4 NH</w:t>
      </w:r>
      <w:r>
        <w:rPr>
          <w:rFonts w:cs="Courier New" w:ascii="Courier New" w:hAnsi="Courier New"/>
          <w:vertAlign w:val="subscript"/>
        </w:rPr>
        <w:t>3(aq)</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Cu(NH</w:t>
      </w:r>
      <w:r>
        <w:rPr>
          <w:rFonts w:cs="Courier New" w:ascii="Courier New" w:hAnsi="Courier New"/>
          <w:vertAlign w:val="subscript"/>
        </w:rPr>
        <w:t>3</w:t>
      </w:r>
      <w:r>
        <w:rPr>
          <w:rFonts w:cs="Courier New" w:ascii="Courier New" w:hAnsi="Courier New"/>
        </w:rPr>
        <w:t>)</w:t>
      </w:r>
      <w:r>
        <w:rPr>
          <w:rFonts w:cs="Courier New" w:ascii="Courier New" w:hAnsi="Courier New"/>
          <w:vertAlign w:val="subscript"/>
        </w:rPr>
        <w:t>4</w:t>
      </w:r>
      <w:r>
        <w:rPr>
          <w:rFonts w:cs="Courier New" w:ascii="Courier New" w:hAnsi="Courier New"/>
        </w:rPr>
        <w:t>]</w:t>
      </w:r>
      <w:r>
        <w:rPr>
          <w:rFonts w:cs="Courier New" w:ascii="Courier New" w:hAnsi="Courier New"/>
          <w:vertAlign w:val="superscript"/>
        </w:rPr>
        <w:t>+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this complex ion still has a +2 charge, so will be attracted to any anions that happen to be wandering through the solution.  If a sulfate ion (SO</w:t>
      </w:r>
      <w:r>
        <w:rPr>
          <w:rFonts w:cs="Courier New" w:ascii="Courier New" w:hAnsi="Courier New"/>
          <w:vertAlign w:val="subscript"/>
        </w:rPr>
        <w:t>4</w:t>
      </w:r>
      <w:r>
        <w:rPr>
          <w:rFonts w:cs="Courier New" w:ascii="Courier New" w:hAnsi="Courier New"/>
          <w:vertAlign w:val="superscript"/>
        </w:rPr>
        <w:t>-2</w:t>
      </w:r>
      <w:r>
        <w:rPr>
          <w:rFonts w:cs="Courier New" w:ascii="Courier New" w:hAnsi="Courier New"/>
        </w:rPr>
        <w:t>) were to wander by, it makes sense that it would attach itself to the complex ion formed above, giving us a neutral coordination compoun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Cu(NH</w:t>
      </w:r>
      <w:r>
        <w:rPr>
          <w:rFonts w:cs="Courier New" w:ascii="Courier New" w:hAnsi="Courier New"/>
          <w:vertAlign w:val="subscript"/>
        </w:rPr>
        <w:t>3</w:t>
      </w:r>
      <w:r>
        <w:rPr>
          <w:rFonts w:cs="Courier New" w:ascii="Courier New" w:hAnsi="Courier New"/>
        </w:rPr>
        <w:t>)</w:t>
      </w:r>
      <w:r>
        <w:rPr>
          <w:rFonts w:cs="Courier New" w:ascii="Courier New" w:hAnsi="Courier New"/>
          <w:vertAlign w:val="subscript"/>
        </w:rPr>
        <w:softHyphen/>
        <w:softHyphen/>
        <w:softHyphen/>
        <w:t>4</w:t>
      </w:r>
      <w:r>
        <w:rPr>
          <w:rFonts w:cs="Courier New" w:ascii="Courier New" w:hAnsi="Courier New"/>
        </w:rPr>
        <w:t>]</w:t>
      </w:r>
      <w:r>
        <w:rPr>
          <w:rFonts w:cs="Courier New" w:ascii="Courier New" w:hAnsi="Courier New"/>
          <w:vertAlign w:val="superscript"/>
        </w:rPr>
        <w:t>-2</w:t>
      </w:r>
      <w:r>
        <w:rPr>
          <w:rFonts w:cs="Courier New" w:ascii="Courier New" w:hAnsi="Courier New"/>
          <w:vertAlign w:val="subscript"/>
        </w:rPr>
        <w:t>(aq)</w:t>
      </w:r>
      <w:r>
        <w:rPr>
          <w:rFonts w:cs="Courier New" w:ascii="Courier New" w:hAnsi="Courier New"/>
        </w:rPr>
        <w:t xml:space="preserve"> + SO</w:t>
      </w:r>
      <w:r>
        <w:rPr>
          <w:rFonts w:cs="Courier New" w:ascii="Courier New" w:hAnsi="Courier New"/>
          <w:vertAlign w:val="subscript"/>
        </w:rPr>
        <w:t>4</w:t>
      </w:r>
      <w:r>
        <w:rPr>
          <w:rFonts w:cs="Courier New" w:ascii="Courier New" w:hAnsi="Courier New"/>
          <w:vertAlign w:val="superscript"/>
        </w:rPr>
        <w:t>-2</w:t>
      </w:r>
      <w:r>
        <w:rPr>
          <w:rFonts w:cs="Courier New" w:ascii="Courier New" w:hAnsi="Courier New"/>
          <w:vertAlign w:val="subscript"/>
        </w:rPr>
        <w:t>(aq)</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Cu(NH</w:t>
      </w:r>
      <w:r>
        <w:rPr>
          <w:rFonts w:cs="Courier New" w:ascii="Courier New" w:hAnsi="Courier New"/>
          <w:vertAlign w:val="subscript"/>
        </w:rPr>
        <w:t>3</w:t>
      </w:r>
      <w:r>
        <w:rPr>
          <w:rFonts w:cs="Courier New" w:ascii="Courier New" w:hAnsi="Courier New"/>
        </w:rPr>
        <w:t>)</w:t>
      </w:r>
      <w:r>
        <w:rPr>
          <w:rFonts w:cs="Courier New" w:ascii="Courier New" w:hAnsi="Courier New"/>
          <w:vertAlign w:val="subscript"/>
        </w:rPr>
        <w:softHyphen/>
        <w:softHyphen/>
        <w:softHyphen/>
        <w:t>4</w:t>
      </w:r>
      <w:r>
        <w:rPr>
          <w:rFonts w:cs="Courier New" w:ascii="Courier New" w:hAnsi="Courier New"/>
        </w:rPr>
        <w:t>]SO</w:t>
      </w:r>
      <w:r>
        <w:rPr>
          <w:rFonts w:cs="Courier New" w:ascii="Courier New" w:hAnsi="Courier New"/>
          <w:vertAlign w:val="subscript"/>
        </w:rPr>
        <w:t>4</w:t>
      </w:r>
    </w:p>
    <w:p>
      <w:pPr>
        <w:pStyle w:val="Normal"/>
        <w:rPr>
          <w:rFonts w:ascii="Courier New" w:hAnsi="Courier New" w:cs="Courier New"/>
          <w:vertAlign w:val="subscript"/>
        </w:rPr>
      </w:pPr>
      <w:r>
        <w:rPr>
          <w:rFonts w:cs="Courier New" w:ascii="Courier New" w:hAnsi="Courier New"/>
          <w:vertAlign w:val="subscript"/>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ions that attach themselves to these complex ions are known as counterions because they contain the charge that balances out the charge on the complex 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How Many Liga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example above, the copper(II) ion has a coordination number of four, which is really just a fancy way of saying that four ammonia molecules stuck themselves to the copper(II) ion to form a complex ion.  How did I know that there needed to be four of these ligands?  Why not two, or three, or seventy si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answer is this:  Because I just happened to know that four ammonia ligands like to stick to a copper(II) ion.  This isn’t a very satisfying answer, I know, because it would be much nicer to have a nice set of rules that tell us exactly how many ligands will stick to a particular ion.  The truth is this:  The number of ligands that stick to a particular ion depends on the charge and size of the ligand and the charge and size of the ion.  There’s no very good rule for saying how many ligands will stick to an ion, because it depends on a lot of different factors.  If it helps, the most common coordination numbers for complex ions are 4 and 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is isn’t to say that there aren’t some ions that have predictable coordination numbers.  For example, cobalt(III) nearly always has a coordination number of 6, while platinum(II) nearly always has a coordination number of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Naming Coordination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remember back when we named ionic compounds, I said that ionic compounds have two word names.  The first word is the name of the cation and the second is the name of the anion.  This is still true for coordination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at’s not true, however, is that the names of these ions are necessarily very simple.  Let’s consider how we go about naming complex ions.  Here are some rules to give you a h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n the name of the complex ion, the names of the ligands are named in alphabetical order, followed by the name of the metal.  If there is more than one of the ligand present, use a prefix (di-, tri-, tetra-, et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If the ligand in a coordination compound has a prefix in it (for example, the “ethylenediamine” ligand, usually abbreviated as “en”), put it in parentheses and write the prefix as “bis-“ for two, “tris-“ for three, “tetrakis-“ for four, and so for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If a ligand is an anion, it ends with the letter o.  If it is not, it’s just the name of the neutral molecule.  About the only interesting ligand names you might not know are those of the NH</w:t>
      </w:r>
      <w:r>
        <w:rPr>
          <w:rFonts w:cs="Courier New" w:ascii="Courier New" w:hAnsi="Courier New"/>
          <w:vertAlign w:val="subscript"/>
        </w:rPr>
        <w:t>3</w:t>
      </w:r>
      <w:r>
        <w:rPr>
          <w:rFonts w:cs="Courier New" w:ascii="Courier New" w:hAnsi="Courier New"/>
        </w:rPr>
        <w:t xml:space="preserve"> ligand (ammine – spelled differently from the “amines” you’ll read about in chapter 23) and the H</w:t>
        <w:softHyphen/>
      </w:r>
      <w:r>
        <w:rPr>
          <w:rFonts w:cs="Courier New" w:ascii="Courier New" w:hAnsi="Courier New"/>
          <w:vertAlign w:val="subscript"/>
        </w:rPr>
        <w:t>2</w:t>
      </w:r>
      <w:r>
        <w:rPr>
          <w:rFonts w:cs="Courier New" w:ascii="Courier New" w:hAnsi="Courier New"/>
        </w:rPr>
        <w:t>O ligand (aqu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f the complex ion is an anion, it ends in “-ate.”  If not, it has no special end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oxidation number of the metal ion is always given after its name in the complex 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et’s take a look at how this works in naming K[Co(OH)</w:t>
      </w:r>
      <w:r>
        <w:rPr>
          <w:rFonts w:cs="Courier New" w:ascii="Courier New" w:hAnsi="Courier New"/>
          <w:vertAlign w:val="subscript"/>
        </w:rPr>
        <w:t>4</w:t>
      </w:r>
      <w:r>
        <w:rPr>
          <w:rFonts w:cs="Courier New" w:ascii="Courier New" w:hAnsi="Courier New"/>
        </w:rPr>
        <w:t>].  The first name of this compound is “potassium” and the second name is “tetrahydroxocobaltate(III)”, giving us the overall name of “potassium tetrahydroxocobaltate(II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Name the following coordination compounds:</w:t>
      </w:r>
    </w:p>
    <w:p>
      <w:pPr>
        <w:pStyle w:val="Normal"/>
        <w:rPr>
          <w:rFonts w:ascii="Courier New" w:hAnsi="Courier New" w:cs="Courier New"/>
        </w:rPr>
      </w:pPr>
      <w:r>
        <w:rPr>
          <w:rFonts w:cs="Courier New" w:ascii="Courier New" w:hAnsi="Courier New"/>
        </w:rPr>
        <w:t>a)  [Ni(H</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6</w:t>
      </w:r>
      <w:r>
        <w:rPr>
          <w:rFonts w:cs="Courier New" w:ascii="Courier New" w:hAnsi="Courier New"/>
        </w:rPr>
        <w:t>]Cl</w:t>
      </w:r>
      <w:r>
        <w:rPr>
          <w:rFonts w:cs="Courier New" w:ascii="Courier New" w:hAnsi="Courier New"/>
          <w:vertAlign w:val="subscript"/>
        </w:rPr>
        <w:t>2</w:t>
      </w:r>
    </w:p>
    <w:p>
      <w:pPr>
        <w:pStyle w:val="Normal"/>
        <w:rPr>
          <w:rFonts w:ascii="Courier New" w:hAnsi="Courier New" w:cs="Courier New"/>
        </w:rPr>
      </w:pPr>
      <w:r>
        <w:rPr>
          <w:rFonts w:cs="Courier New" w:ascii="Courier New" w:hAnsi="Courier New"/>
        </w:rPr>
        <w:t>b)  K</w:t>
      </w:r>
      <w:r>
        <w:rPr>
          <w:rFonts w:cs="Courier New" w:ascii="Courier New" w:hAnsi="Courier New"/>
          <w:vertAlign w:val="subscript"/>
        </w:rPr>
        <w:t>4</w:t>
      </w:r>
      <w:r>
        <w:rPr>
          <w:rFonts w:cs="Courier New" w:ascii="Courier New" w:hAnsi="Courier New"/>
        </w:rPr>
        <w:t>[NiCl</w:t>
      </w:r>
      <w:r>
        <w:rPr>
          <w:rFonts w:cs="Courier New" w:ascii="Courier New" w:hAnsi="Courier New"/>
          <w:vertAlign w:val="subscript"/>
        </w:rPr>
        <w:t>4</w:t>
      </w:r>
      <w:r>
        <w:rPr>
          <w:rFonts w:cs="Courier New" w:ascii="Courier New" w:hAnsi="Courier New"/>
        </w:rPr>
        <w:t>]</w:t>
      </w:r>
    </w:p>
    <w:p>
      <w:pPr>
        <w:pStyle w:val="Normal"/>
        <w:rPr/>
      </w:pPr>
      <w:r>
        <w:rPr>
          <w:rFonts w:cs="Courier New" w:ascii="Courier New" w:hAnsi="Courier New"/>
        </w:rPr>
        <w:t>c)  Li[Al(CN)</w:t>
      </w:r>
      <w:r>
        <w:rPr>
          <w:rFonts w:cs="Courier New" w:ascii="Courier New" w:hAnsi="Courier New"/>
          <w:vertAlign w:val="subscript"/>
        </w:rPr>
        <w:t>4</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Chelat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Earlier in the chapter I very briefly mentioned chelating agents, which are ligands in which more than one electron pair can be donated to a metal ion.  The best-known of the chelating agents is ethylenediamine (en), which has the formula show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 xml:space="preserve">***Insert 22fig01:  The ethylenediamine picture found online at </w:t>
      </w:r>
      <w:hyperlink r:id="rId2">
        <w:r>
          <w:rPr>
            <w:rStyle w:val="InternetLink"/>
            <w:rFonts w:cs="Courier New" w:ascii="Courier New" w:hAnsi="Courier New"/>
            <w:i/>
          </w:rPr>
          <w:t>http://commons.wikimedia.org/wiki/File:Ethylenediamine-2D-skeletal.png</w:t>
        </w:r>
      </w:hyperlink>
      <w:r>
        <w:rPr>
          <w:rFonts w:cs="Courier New" w:ascii="Courier New" w:hAnsi="Courier New"/>
          <w:i/>
        </w:rPr>
        <w:t xml:space="preserve"> – don’t worry, it’s in the public domai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lone pairs on each nitrogen in ethylenediamine can both attach to a metal 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is possible for three ethylenediamine ligands to attach to some metal ions at once, forming complex ions such as the [Co(en)</w:t>
      </w:r>
      <w:r>
        <w:rPr>
          <w:rFonts w:cs="Courier New" w:ascii="Courier New" w:hAnsi="Courier New"/>
          <w:vertAlign w:val="subscript"/>
        </w:rPr>
        <w:t>3</w:t>
      </w:r>
      <w:r>
        <w:rPr>
          <w:rFonts w:cs="Courier New" w:ascii="Courier New" w:hAnsi="Courier New"/>
        </w:rPr>
        <w:t>]</w:t>
      </w:r>
      <w:r>
        <w:rPr>
          <w:rFonts w:cs="Courier New" w:ascii="Courier New" w:hAnsi="Courier New"/>
          <w:vertAlign w:val="superscript"/>
        </w:rPr>
        <w:t>+3</w:t>
      </w:r>
      <w:r>
        <w:rPr>
          <w:rFonts w:cs="Courier New" w:ascii="Courier New" w:hAnsi="Courier New"/>
        </w:rPr>
        <w:t xml:space="preserve"> 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22fig02:  </w:t>
      </w:r>
      <w:r>
        <w:rPr>
          <w:rFonts w:cs="Courier New" w:ascii="Courier New" w:hAnsi="Courier New"/>
          <w:i/>
        </w:rPr>
        <w:drawing>
          <wp:inline distT="0" distB="0" distL="0" distR="0">
            <wp:extent cx="478790" cy="43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0" r="-9" b="-10"/>
                    <a:stretch>
                      <a:fillRect/>
                    </a:stretch>
                  </pic:blipFill>
                  <pic:spPr bwMode="auto">
                    <a:xfrm>
                      <a:off x="0" y="0"/>
                      <a:ext cx="478790" cy="437515"/>
                    </a:xfrm>
                    <a:prstGeom prst="rect">
                      <a:avLst/>
                    </a:prstGeom>
                  </pic:spPr>
                </pic:pic>
              </a:graphicData>
            </a:graphic>
          </wp:inline>
        </w:drawing>
      </w:r>
      <w:r>
        <w:rPr>
          <w:rFonts w:cs="Courier New" w:ascii="Courier New" w:hAnsi="Courier New"/>
          <w:i/>
        </w:rPr>
        <w:t>(expand to se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Co(en)</w:t>
      </w:r>
      <w:r>
        <w:rPr>
          <w:rFonts w:cs="Courier New" w:ascii="Courier New" w:hAnsi="Courier New"/>
          <w:i/>
          <w:vertAlign w:val="subscript"/>
        </w:rPr>
        <w:t>3</w:t>
      </w:r>
      <w:r>
        <w:rPr>
          <w:rFonts w:cs="Courier New" w:ascii="Courier New" w:hAnsi="Courier New"/>
          <w:i/>
        </w:rPr>
        <w:t>]</w:t>
      </w:r>
      <w:r>
        <w:rPr>
          <w:rFonts w:cs="Courier New" w:ascii="Courier New" w:hAnsi="Courier New"/>
          <w:i/>
          <w:vertAlign w:val="superscript"/>
        </w:rPr>
        <w:t>+3</w:t>
      </w:r>
      <w:r>
        <w:rPr>
          <w:rFonts w:cs="Courier New" w:ascii="Courier New" w:hAnsi="Courier New"/>
          <w:i/>
        </w:rPr>
        <w:t xml:space="preserve"> complex 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medicine, chelating agents are often employed to treat heavy metal poisoning – the ligands form a complex ion around the poisonous atom, rendering it biologically inactive.  In cases where people ingest lead or mercury, the chelating agent dimercaptosuccinic acid (DMSA) is used to bind to and remove the toxic ions from the bod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nsert 22fig03:  </w:t>
      </w:r>
      <w:hyperlink r:id="rId4">
        <w:r>
          <w:rPr>
            <w:rStyle w:val="InternetLink"/>
            <w:rFonts w:cs="Courier New" w:ascii="Courier New" w:hAnsi="Courier New"/>
          </w:rPr>
          <w:t>http://en.wikipedia.org/wiki/File:Meso-2,3-dimercaptosuccinic-acid-2D-skeletal-A-configurations-labelled.png</w:t>
        </w:r>
      </w:hyperlink>
      <w:r>
        <w:rPr>
          <w:rFonts w:cs="Courier New" w:ascii="Courier New" w:hAnsi="Courier New"/>
        </w:rPr>
        <w:t xml:space="preserve"> – it’s also in the public dom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MSA, a common heavy metal poisoning treat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Bad Reac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In addition to legitimate uses such as the treatment of heavy metal poisoning, chelating agents such as ethylenediaminetetraacetic acid (EDTA) are sometimes used in holistic medicine for the treatment of atherosclerosis, despite a complete lack of evidence that it work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Bad Reac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helates are also naturally produced by living things.  Heme, which is the part of hemoglobin responsible for the oxygenation of our blood, consists of a porphyrin chelate surrounding an iron(II) ion.  You can see from the following diagram how the iron is held tightly in place by the four nitrogen atoms present on the porphyrin ri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22fig04:  </w:t>
      </w:r>
      <w:hyperlink r:id="rId5">
        <w:r>
          <w:rPr>
            <w:rStyle w:val="InternetLink"/>
            <w:rFonts w:cs="Courier New" w:ascii="Courier New" w:hAnsi="Courier New"/>
            <w:i/>
          </w:rPr>
          <w:t>http://commons.wikimedia.org/wiki/File:Heme_b.svg</w:t>
        </w:r>
      </w:hyperlink>
      <w:r>
        <w:rPr>
          <w:rFonts w:cs="Courier New" w:ascii="Courier New" w:hAnsi="Courier New"/>
          <w:i/>
        </w:rPr>
        <w:t xml:space="preserve"> (public domain)***</w:t>
        <w:br/>
      </w:r>
    </w:p>
    <w:p>
      <w:pPr>
        <w:pStyle w:val="Normal"/>
        <w:rPr>
          <w:rFonts w:ascii="Courier New" w:hAnsi="Courier New" w:cs="Courier New"/>
        </w:rPr>
      </w:pPr>
      <w:r>
        <w:rPr>
          <w:rFonts w:cs="Courier New" w:ascii="Courier New" w:hAnsi="Courier New"/>
          <w:i/>
        </w:rPr>
        <w:t>Heme, which is responsible for carrying oxygen in our bloo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ransition metals are the elements in the d- and f-blocks of the periodic 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Complex ions are formed when ligands attach themselves to transition metal ions.  These ligands can be either polar molecules or anions.  Chemical compounds that contain a complex ion are known as coordination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Naming complex ions looks difficult, but is really just a more complex version of the compound naming that we’ve learned in the pa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Chelating agents are ligands that can donate more than one electron pair and are important for a variety of reas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3">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mons.wikimedia.org/wiki/File:Ethylenediamine-2D-skeletal.png" TargetMode="External"/><Relationship Id="rId3" Type="http://schemas.openxmlformats.org/officeDocument/2006/relationships/image" Target="media/image1.png"/><Relationship Id="rId4" Type="http://schemas.openxmlformats.org/officeDocument/2006/relationships/hyperlink" Target="http://en.wikipedia.org/wiki/File:Meso-2,3-dimercaptosuccinic-acid-2D-skeletal-A-configurations-labelled.png" TargetMode="External"/><Relationship Id="rId5" Type="http://schemas.openxmlformats.org/officeDocument/2006/relationships/hyperlink" Target="http://commons.wikimedia.org/wiki/File:Heme_b.sv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3:06:00Z</dcterms:created>
  <dc:creator>Ian Guch</dc:creator>
  <dc:description/>
  <cp:keywords/>
  <dc:language>en-US</dc:language>
  <cp:lastModifiedBy>Ian Guch</cp:lastModifiedBy>
  <cp:lastPrinted>2011-02-24T16:14:00Z</cp:lastPrinted>
  <dcterms:modified xsi:type="dcterms:W3CDTF">2011-04-06T13:06:00Z</dcterms:modified>
  <cp:revision>2</cp:revision>
  <dc:subject/>
  <dc:title>(a)  Chapter 22</dc:title>
</cp:coreProperties>
</file>